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2983598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7787890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7926864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97597123"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92239694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7478097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